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1525420954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6346680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1921396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